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АСПОРТ</w:t>
      </w:r>
    </w:p>
    <w:p>
      <w:pPr>
        <w:pStyle w:val="Normal"/>
        <w:ind w:right="-259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ой программы </w:t>
      </w:r>
      <w:r>
        <w:rPr>
          <w:rFonts w:eastAsia="Gabriola" w:cs="Times New Roman;Times New Roman" w:ascii="Times New Roman;Times New Roman" w:hAnsi="Times New Roman;Times New Roman"/>
          <w:sz w:val="28"/>
          <w:szCs w:val="28"/>
        </w:rPr>
        <w:t xml:space="preserve">«Поддержка садоводческих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екоммерческих товариществ граждан, расположенных на территории Катав-Ивановского муниципального района</w:t>
      </w:r>
      <w:r>
        <w:rPr>
          <w:rFonts w:eastAsia="Gabriola"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 Основные положения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3515"/>
        <w:gridCol w:w="3547"/>
      </w:tblGrid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Кутина Татьяна  Анатольевна, заместитель Главы Администрации Катав-Ивановского муниципального района по финансам, экономике и управлению имуществом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Ответственный 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исполнитель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Администрация Катав-Ивановского муниципального района (далее – отдел экономики) </w:t>
            </w:r>
          </w:p>
        </w:tc>
      </w:tr>
      <w:tr>
        <w:trPr>
          <w:trHeight w:val="732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оисполнитель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4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Управление социальной защиты населения Администрации Катав – Ивановского муниципального района </w:t>
            </w:r>
          </w:p>
        </w:tc>
      </w:tr>
      <w:tr>
        <w:trPr>
          <w:trHeight w:val="720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pacing w:before="0" w:after="20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ериод реализации муниципальной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pacing w:before="0" w:after="20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5 – 2027 г.г.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Цели/задачи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01" w:leader="none"/>
              </w:tabs>
              <w:spacing w:before="0" w:after="24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Цель: Поддержка садоводческих, некоммерческих товариществ граждан, расположенных на территории Катав-Ивановского муниципального района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Задача 1: Содействие в развитии садоводческих, некоммерческим товариществам граждан, расположенным на территории Катав-Ивановского муниципального района. </w:t>
            </w:r>
          </w:p>
          <w:p>
            <w:pPr>
              <w:pStyle w:val="ConsPlusNormal"/>
              <w:widowControl/>
              <w:spacing w:before="0" w:after="24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Задача 2: Социальная поддержка пенсионеров, ведущих садоводство и огородничество.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ъемы финансового обеспечения за весь период реализации (руб.)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2025г. – 413 300,0 руб. местный бюджет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2026г. – 0,0 руб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2027г. – 0,0 руб. 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вязь с национальными целями развития Российской Федерации/государственной программой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«Сохранение населения, укрепление здоровья и повышение благополучия людей»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. Показатели муниципальной программы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tbl>
      <w:tblPr>
        <w:tblW w:w="1381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0"/>
        <w:gridCol w:w="4394"/>
        <w:gridCol w:w="1276"/>
        <w:gridCol w:w="1418"/>
        <w:gridCol w:w="993"/>
        <w:gridCol w:w="992"/>
        <w:gridCol w:w="992"/>
        <w:gridCol w:w="2977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 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азовое значение за 2024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25  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26 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7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ь: Поддержка садоводческих, некоммерческих товариществ граждан, расположенных на территории Катав-Ивановского муниципального района</w:t>
            </w:r>
          </w:p>
        </w:tc>
      </w:tr>
      <w:tr>
        <w:trPr>
          <w:trHeight w:val="9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субсидий, выданных садовым некоммерческим товариществам, в текущем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экономики Администрации Катав-Ивановского муниципального район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воение денежных средств, предусмотренных на компенсацию перевозчику льготных проездных билетов пенсионеров, ведущих садоводство и огородн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социальной защиты населения Администрации Катав – Ивановского муниципального района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План достижения показателей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й программы в 2025 году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4586"/>
        <w:gridCol w:w="1417"/>
        <w:gridCol w:w="659"/>
        <w:gridCol w:w="567"/>
        <w:gridCol w:w="567"/>
        <w:gridCol w:w="567"/>
        <w:gridCol w:w="567"/>
        <w:gridCol w:w="567"/>
        <w:gridCol w:w="567"/>
        <w:gridCol w:w="567"/>
        <w:gridCol w:w="569"/>
        <w:gridCol w:w="709"/>
        <w:gridCol w:w="711"/>
        <w:gridCol w:w="1277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 п/п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азатели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ановые значения по месяца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 конец 2025 года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13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азатели процессной части муниципальной программы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субсидий, выданных садовым некоммерческим товариществам, в текущем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воение денежных средств, предусмотренных на компенсацию перевозчику льготных проездных билетов пенсионеров, ведущих садоводство и огородн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8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Структура муниципальной программы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08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6"/>
        <w:gridCol w:w="4394"/>
        <w:gridCol w:w="4176"/>
        <w:gridCol w:w="581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 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вязь с показателями</w:t>
            </w:r>
          </w:p>
        </w:tc>
      </w:tr>
      <w:tr>
        <w:trPr>
          <w:trHeight w:val="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 Комплекс процессных мероприятий «Оказание  поддержки садоводческим, некоммерческим товариществам граждан, расположенным на территории Катав-Ивановского муниципального района. </w:t>
            </w:r>
          </w:p>
        </w:tc>
      </w:tr>
      <w:tr>
        <w:trPr/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тдел экономики Администрации  Катав-Ивановского муниципального района </w:t>
            </w:r>
          </w:p>
        </w:tc>
        <w:tc>
          <w:tcPr>
            <w:tcW w:w="9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5 - 2027 гг.</w:t>
            </w:r>
          </w:p>
        </w:tc>
      </w:tr>
      <w:tr>
        <w:trPr>
          <w:trHeight w:val="116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азание финансовой поддержки садоводческим, некоммерческим товариществам граждан, расположенным на территории Катав-Ивановского муниципального района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. 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здание благоприятных условий для ведения гражданами садоводства и огородничества (обеспечение тепловой и электрической энергией, водой, газом, водоотведения, обращения с твердыми коммунальными отходами, благоустройства и охраны территории садоводства или огородничества, обеспечение пожарной безопасности территории садоводства или огородничества и иные условия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субсидий, выданных садовым некоммерческим товариществам, в текущем году</w:t>
            </w:r>
          </w:p>
        </w:tc>
      </w:tr>
      <w:tr>
        <w:trPr/>
        <w:tc>
          <w:tcPr>
            <w:tcW w:w="1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Комплекс процессных мероприятий  «Оказание поддержки пенсионерам, ведущих садоводство и огородничество»</w:t>
            </w:r>
          </w:p>
        </w:tc>
      </w:tr>
      <w:tr>
        <w:trPr/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социальной защиты населения Администрации Катав-Ивановского муниципального района</w:t>
            </w:r>
          </w:p>
        </w:tc>
        <w:tc>
          <w:tcPr>
            <w:tcW w:w="9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5 - 2027 г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азание финансовой поддержки пенсионерам, ведущих садоводство и огородничество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.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дажа проездного билета по 50% стоимости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проданных проездных билетов для поддержки пенсионеров, ведущим садоводство и огородничество</w:t>
            </w:r>
          </w:p>
        </w:tc>
      </w:tr>
    </w:tbl>
    <w:p>
      <w:pPr>
        <w:sectPr>
          <w:type w:val="nextPage"/>
          <w:pgSz w:orient="landscape" w:w="16838" w:h="11906"/>
          <w:pgMar w:left="992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Финансовое обеспечение муниципальной программы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1198"/>
        <w:gridCol w:w="1429"/>
        <w:gridCol w:w="1364"/>
        <w:gridCol w:w="1735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5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5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6 го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7 г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: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, в т.ч.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3 30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5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3 30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3 30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5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3 30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точник не определе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3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Комплекс процессных мероприятий: «Оказание  поддержки садоводческим, некоммерческим товариществам граждан, расположенным на территории Катав-Ивановского муниципального района</w:t>
            </w:r>
          </w:p>
        </w:tc>
      </w:tr>
      <w:tr>
        <w:trPr/>
        <w:tc>
          <w:tcPr>
            <w:tcW w:w="9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3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экономики Администрации Катав-Ивановского муниципального района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, в т.ч.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3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Комплекс процессных мероприятий: «Оказание поддержки пенсионерам, ведущих садоводство и огородничество»</w:t>
            </w:r>
          </w:p>
        </w:tc>
      </w:tr>
      <w:tr>
        <w:trPr/>
        <w:tc>
          <w:tcPr>
            <w:tcW w:w="9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социальной защиты населения Администрации Катав – Ивановского муниципального района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, в т.ч.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3 30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5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3 30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3 30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5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3 30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точник не определе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992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ind w:firstLine="851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;Times New Roman" w:cs="Arial"/>
      <w:b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Дата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;Times New Roman" w:hAnsi="Times New Roman;Times New Roman" w:cs="Times New Roman;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8">
    <w:name w:val="Нижний колонтитул Знак"/>
    <w:basedOn w:val="Style12"/>
    <w:qFormat/>
    <w:rPr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Дата"/>
    <w:basedOn w:val="Normal"/>
    <w:next w:val="Normal"/>
    <w:qFormat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6:08:00Z</dcterms:created>
  <dc:creator>Антон</dc:creator>
  <dc:description/>
  <cp:keywords/>
  <dc:language>en-US</dc:language>
  <cp:lastModifiedBy>muhamatkildina</cp:lastModifiedBy>
  <cp:lastPrinted>2024-11-14T11:05:00Z</cp:lastPrinted>
  <dcterms:modified xsi:type="dcterms:W3CDTF">2024-11-14T06:16:00Z</dcterms:modified>
  <cp:revision>6</cp:revision>
  <dc:subject/>
  <dc:title/>
</cp:coreProperties>
</file>